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oodland Heights Staff List  2010-201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trHeight w:val="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fice Staff –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tle I/Literacy – 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. Dennis Dobe –Princip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 xml:space="preserve">Mrs. Janice Kroepel – RR/Title I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Ryan Marsh – Coordinator of Student Servi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Cs w:val="22"/>
                <w:u w:val="none"/>
              </w:rPr>
              <w:t xml:space="preserve">Mrs. Aimee Stevens – RR/Title I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Mollie Babcock – Guidance Counsel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>Mrs. Pam Swift – Title I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r. Jerome Kramer – Behavior Speciali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z Rossner – Title 1</w:t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ssica Ganchi – Nur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Joanna Bergman – Literacy Coach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Kim Lacasse – Administrative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Tami Martel-Horan – Administrative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>Mrs. Karen Switzer-Technology Integration Facilitat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raeducators – 19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s. Nicole Rogers – Attendance Coordinat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s. Becky Woodworth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Tara Shore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lassroom Teachers –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s. Paula Champagne 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nifer Doherty –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Lesley Marden 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Tricia Reynolds -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Dawn Daigneau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Jessica Cardinal – K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Linda Zelonis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Paula Christopher-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s. Alex Lenfest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 Sherry Bunker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rs. Donna Gilbert 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Holly Knowles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Nancy Fortuna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nifer Connelly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Carol Johnson</w:t>
            </w:r>
          </w:p>
        </w:tc>
      </w:tr>
      <w:tr>
        <w:trPr>
          <w:trHeight w:val="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Pam MacCulloch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Marianne Kuc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anet Caouette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s. Valerie Lemay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Sarah Mull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auren Lemay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ary Ann Myers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Jayme Dugga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Jacquelyn Reed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Sharon Ingemi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Ashley Hogan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Regina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ns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Marilyn Johnson -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Jadi Seiz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Theresa McDonnell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yn Hun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obbi Stormann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s. Gerri Ainsworth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 Douglas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Irena Logue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</w:rPr>
              <w:t>Specialists – 7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erte Maher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itzi Tucker – Physical Educatio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Jessica Ortolf –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Gretchen Brown – Ar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Ann Peterson –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Cindy Stewart – Music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Kate Shumway-Pitt 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ichelle Plourde – Technology Assistant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Catherine Pelletier-Pr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Robbie Prescott-Neylon – Library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Nancy Matteson-Pr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. Phil Breton – Band 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u w:val="none"/>
              </w:rPr>
              <w:t>Mr. Chris Beyer – ELL</w:t>
            </w:r>
          </w:p>
        </w:tc>
      </w:tr>
      <w:tr>
        <w:trPr>
          <w:trHeight w:val="3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Special Educators –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Project Extra - 1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Kim Hayward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.Marjorie Furlong – Site Coordinator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Monica Boore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Kitchen-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Irene Stinson  – SPED Teach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Tess Seymour-Manager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ody Tierney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nda Vasconcellos-Assistant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Kaitlin Degnan-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nda Parker-Assistan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Coni Dwinal – Speech Pathologi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Mary Covey-Assistant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Karen Snow-Speech Pathologis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s. Jodene Salway-Assistant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etty Doody – Speech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Facilities-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Sandy Mazzaschi –Speech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Bill Caruso-Facility Manager</w:t>
            </w:r>
          </w:p>
        </w:tc>
      </w:tr>
      <w:tr>
        <w:trPr>
          <w:trHeight w:val="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 Deborah Burrell – O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Ben Phillips-Custodia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Tara Smithson-Autism Specialist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. Tim Ainsworth-Day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Lindsey Barros-Autism Consul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Corey Desruisseaux-Night 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Christina Flanders-School Psychologi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. Scott Salway-Night 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u w:val="non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ffy">
    <w:altName w:val="Kristen ITC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ffy;Kristen ITC" w:hAnsi="Taffy;Kristen ITC" w:cs="Taffy;Kristen ITC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51:00Z</dcterms:created>
  <dc:creator>jbrough</dc:creator>
  <dc:description/>
  <cp:keywords/>
  <dc:language>en-US</dc:language>
  <cp:lastModifiedBy>ddobe</cp:lastModifiedBy>
  <cp:lastPrinted>2010-08-18T11:53:00Z</cp:lastPrinted>
  <dcterms:modified xsi:type="dcterms:W3CDTF">2010-08-27T18:51:00Z</dcterms:modified>
  <cp:revision>2</cp:revision>
  <dc:subject/>
  <dc:title>Woodland Heights Staff List 2003 – 2004 (revised 01/16/04)</dc:title>
</cp:coreProperties>
</file>